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14                                                                                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размещения в сети «Интернет» информации о деятельности органов местного самоуправления сельского поселения «Новоберезовское», подлежащей опубликова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Уставом сельского поселения «Новоберезовское», Совет сельского поселения «Новоберез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порядке размещения в сети «Интернет» информации о деятельности органов местного самоуправления сельского поселения «Новоберезовское», подлежащей опубликованию (приложени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на информационных стендах в селе Новоберезов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А.А.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 Совета сельского</w:t>
      </w:r>
    </w:p>
    <w:p>
      <w:pPr>
        <w:pStyle w:val="Normal"/>
        <w:jc w:val="right"/>
        <w:rPr/>
      </w:pPr>
      <w:r>
        <w:rPr/>
        <w:t>поселения «Новоберезовское» от 30.12.2014 № 118</w:t>
      </w:r>
    </w:p>
    <w:p>
      <w:pPr>
        <w:pStyle w:val="Normal"/>
        <w:jc w:val="right"/>
        <w:rPr/>
      </w:pPr>
      <w:r>
        <w:rPr/>
        <w:t>«Об утверждении Положения «О порядке размещения</w:t>
      </w:r>
    </w:p>
    <w:p>
      <w:pPr>
        <w:pStyle w:val="Normal"/>
        <w:jc w:val="right"/>
        <w:rPr/>
      </w:pPr>
      <w:r>
        <w:rPr/>
        <w:t>в сети «Интернет» информации о деятельности органов</w:t>
      </w:r>
    </w:p>
    <w:p>
      <w:pPr>
        <w:pStyle w:val="Normal"/>
        <w:jc w:val="right"/>
        <w:rPr/>
      </w:pPr>
      <w:r>
        <w:rPr/>
        <w:t xml:space="preserve">местного самоуправления сельского поселения </w:t>
      </w:r>
    </w:p>
    <w:p>
      <w:pPr>
        <w:pStyle w:val="Normal"/>
        <w:jc w:val="right"/>
        <w:rPr/>
      </w:pPr>
      <w:r>
        <w:rPr/>
        <w:t>«Новоберезовское», подлежащей опубликованию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размещения в сети «Интернет» информации о деятельности органов местного самоуправления сельского поселения «Новоберезовское», подлежащей опубликованию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оответствии со ст.13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следующая информация подлежит размещению на официальной Интернет-странице сельского поселения «Новоберезовское» в следующие с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атегория информац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информация об органах местного самоуправления сельского поселения «Новоберезовское», в том чис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труктура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либо изменения соответствующих нормативных правовых и иных актов. Перечень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5 рабочих дней со дня изменения соответствующих све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назначения. 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редствах массовой информации, учрежденных органом местного самоуправления (при наличии)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регистрации соответствующего средства массовой информаци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нормотворческой деятельности органов местного самоуправления, в том чис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муниципальных правовых актов, внесенных в представительный орган муниципальных образований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внес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онодательством Российской Федерации о контрактной системе в сфере закупок товар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, услуг для обеспечения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, стандарты муниципальных услуг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регла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муниципальных правовых актов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текущей деятельности органов местного самоуправл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униципальных услугах (функциях) и порядке их предоставления (исполнения)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административного регла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оведения плановых проверок юридических лиц и индивидуальных предпринимателей на очередной год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результатах реализации программ, выполнении целевых показателей, об объеме затраченных на выполнение ресурсов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официальных выступлений и заявлений руководителей и заместителей руководителей органов местного самоуправления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одного рабочего дня со дня вы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приемах и способах защиты населения от них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5 рабочих дней со дня подписания актов прове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ы официальных выступлений и заявлений руководителей и заместителей руководителей органа местного самоуправления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татистическая информация о деятельности органов местного самоуправления, в том числ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80"/>
      </w:tblGrid>
      <w:tr>
        <w:trPr>
          <w:trHeight w:val="5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ведения об использовании органом местного самоуправления, подведомственными организациями выделяемых бюджетных сред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нформация о кадровом обеспечении органа местного самоуправления, в том числе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граждан на муниципальную службу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акантных должностях муниципальной службы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результаты конкурсов на замещение вакантных должностей муниципальной службы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конкурса размещаются не позднее 5 рабочих дней до проведения конкурса. Результаты – в течение 3 рабочих дней после проведения конк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, адрес электронной почты, по которым можно получить информацию по вопросу замещения вакантных должностей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ы комиссий по организации и проведению конкурсов на замещение вакантных должностей муниципальной службы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состава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результатов конкурса на замещение вакантных должностей муниципальной службы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работы комиссий по соблюдению требований к служебному поведению муниципальных служащих и урегулированию конфликта интересов, включая порядок подачи заявлений для рассмотрения на комиссии по соблюдению требований к служебному поведению муниципальных служащих;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порядк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и иные акты, регулирующие вопросы работы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и подведомственных организациях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нормативного правового и и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смотрения обращения граждан (физических лиц), организаций (юридических лиц), общественных объединений, государственных органов и органов местного самоуправления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 и отчество руководителя структурного подразделения или иного должностного лица, к полномочиям которых отнесены организация приема граждан, в том числе представителей организаций, общественных объединений, государственных органов и органов местного самоуправления, обеспечение рассмотрения их сообщений, а также номер телефон, адрес электронной почты, по которому можно получить информацию справочного характера;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на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формы обращений, заявлений и иных документов, принимаемых к рассмотрению в соответствии с законами и иными нормативными правовыми акт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азанные в настоящем Положении нормативные правовые и иные акты, в том числе акты об изменении и признании утратившими силу актов, размещаются на официальной Интернет-странице сельского поселения «Новоберезовское» в сети «Интернет» с указанием их вида, наименования, даты принятия (подписания), номера и даты вступления в силу, а также сведений об официальном опубликовании нормативного правового ак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документы размещаются на официальной Интернет-странице сельского поселения «Новоберезовское» в сети «Интернет» с указанием их вида, даты и других обязательных реквиз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0:12:00Z</dcterms:created>
  <dc:creator>User</dc:creator>
  <dc:description/>
  <cp:keywords/>
  <dc:language>en-US</dc:language>
  <cp:lastModifiedBy>User</cp:lastModifiedBy>
  <dcterms:modified xsi:type="dcterms:W3CDTF">2014-12-26T00:22:00Z</dcterms:modified>
  <cp:revision>4</cp:revision>
  <dc:subject/>
  <dc:title>СОВЕТ СЕЛЬСКОГО ПОСЕЛЕНИЯ «НОВОБЕРЕЗОВСКОЕ»</dc:title>
</cp:coreProperties>
</file>